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tLeast" w:line="22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arunki konkursu</w:t>
      </w:r>
    </w:p>
    <w:p>
      <w:pPr>
        <w:pStyle w:val="Heading"/>
        <w:spacing w:lineRule="atLeast" w:line="22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</w:t>
      </w:r>
    </w:p>
    <w:p>
      <w:pPr>
        <w:pStyle w:val="Heading"/>
        <w:spacing w:lineRule="atLeast" w:line="22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tLeast" w:line="227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zakresie udzielania świadczeń zdrowotnych</w:t>
      </w:r>
    </w:p>
    <w:p>
      <w:pPr>
        <w:pStyle w:val="TextBody"/>
        <w:spacing w:lineRule="atLeast" w:line="227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na rzecz pacjentów</w:t>
      </w:r>
    </w:p>
    <w:p>
      <w:pPr>
        <w:pStyle w:val="TextBody"/>
        <w:spacing w:lineRule="atLeast" w:line="227"/>
        <w:ind w:left="284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 xml:space="preserve">Samodzielnego Gminnego Ośrodka Zdrowia w Białym Dunajcu </w:t>
        <w:br/>
        <w:t xml:space="preserve"> ul. Jana Pawła II 201, 34-425 Biały Dunajec</w:t>
      </w:r>
    </w:p>
    <w:p>
      <w:pPr>
        <w:pStyle w:val="Heading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Postępowanie konkursowe </w:t>
      </w:r>
      <w:r>
        <w:rPr>
          <w:rFonts w:cs="Arial" w:ascii="Arial Narrow" w:hAnsi="Arial Narrow"/>
          <w:sz w:val="22"/>
          <w:szCs w:val="22"/>
        </w:rPr>
        <w:t xml:space="preserve">prowadzone będzie w oparciu o przepisy art. 26 i 27 ustawy o działalności leczniczej. (t.j. Dz. U. z 2015 r. poz. 618 ze zm.) </w:t>
      </w:r>
      <w:r>
        <w:rPr>
          <w:rFonts w:cs="Arial Narrow" w:ascii="Arial Narrow" w:hAnsi="Arial Narrow"/>
          <w:sz w:val="22"/>
          <w:szCs w:val="22"/>
        </w:rPr>
        <w:t xml:space="preserve">oraz przepisy </w:t>
      </w:r>
      <w:r>
        <w:rPr>
          <w:rFonts w:eastAsia="TimesNewRomanPS-BoldMT" w:cs="TimesNewRomanPS-BoldMT" w:ascii="Arial Narrow" w:hAnsi="Arial Narrow"/>
          <w:sz w:val="22"/>
          <w:szCs w:val="22"/>
        </w:rPr>
        <w:t xml:space="preserve">ustawy z dnia 27 sierpnia 2004 r. o świadczeniach opieki zdrowotnej finansowanych ze środków publicznych ( </w:t>
      </w:r>
      <w:r>
        <w:rPr>
          <w:rFonts w:eastAsia="TimesNewRomanPS-BoldMT" w:cs="TimesNewRomanPS-BoldMT" w:ascii="Arial Narrow" w:hAnsi="Arial Narrow"/>
          <w:bCs/>
          <w:sz w:val="22"/>
          <w:szCs w:val="22"/>
        </w:rPr>
        <w:t>t.j. Dz. U. z 2015 r. poz. 581 ze zm.</w:t>
      </w:r>
      <w:r>
        <w:rPr>
          <w:rFonts w:eastAsia="TimesNewRomanPS-BoldMT" w:cs="TimesNewRomanPS-BoldMT" w:ascii="Arial Narrow" w:hAnsi="Arial Narrow"/>
          <w:color w:val="000000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 Narrow" w:hAnsi="Arial Narrow" w:eastAsia="TimesNewRomanPS-BoldMT" w:cs="Arial Narrow"/>
          <w:color w:val="000000"/>
          <w:sz w:val="22"/>
          <w:szCs w:val="22"/>
        </w:rPr>
      </w:pPr>
      <w:r>
        <w:rPr>
          <w:rFonts w:eastAsia="TimesNewRomanPS-BoldMT"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OZDZIAŁ I.</w:t>
      </w:r>
    </w:p>
    <w:p>
      <w:pPr>
        <w:pStyle w:val="Heading1"/>
        <w:shd w:fill="C0C0C0" w:val="clear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 KONKURSU 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4" w:leader="none"/>
        </w:tabs>
        <w:spacing w:lineRule="auto" w:line="360"/>
        <w:jc w:val="left"/>
        <w:rPr/>
      </w:pPr>
      <w:r>
        <w:rPr>
          <w:rFonts w:cs="Arial Narrow" w:ascii="Arial Narrow" w:hAnsi="Arial Narrow"/>
          <w:b w:val="false"/>
          <w:bCs/>
          <w:sz w:val="22"/>
          <w:szCs w:val="22"/>
        </w:rPr>
        <w:t>Przedmiotem konkursu jest zlecenie udzielania świadczeń zdrowotnych w zakresie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4" w:leader="none"/>
        </w:tabs>
        <w:spacing w:lineRule="auto" w:line="360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bCs/>
          <w:sz w:val="22"/>
          <w:szCs w:val="22"/>
        </w:rPr>
        <w:t>badań laboratoryjnych i mikrobiologicznych (CPV: 85145000-7)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4" w:leader="none"/>
        </w:tabs>
        <w:spacing w:lineRule="auto" w:line="360"/>
        <w:jc w:val="lef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badań radiologicznych (CPV: 85150000-5)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mmografii (CPV: 85150000-5)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ioterapii ginekologicznej (CPV: 85121200-5)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ytologii i histopatologii (CPV: 85148000-8)</w:t>
      </w:r>
    </w:p>
    <w:p>
      <w:pPr>
        <w:pStyle w:val="Subtitle"/>
        <w:jc w:val="left"/>
        <w:rPr>
          <w:rFonts w:ascii="Arial Narrow" w:hAnsi="Arial Narrow" w:cs="Arial Narrow"/>
          <w:b/>
          <w:b/>
          <w:bCs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bCs/>
          <w:i w:val="false"/>
          <w:sz w:val="22"/>
          <w:szCs w:val="22"/>
        </w:rPr>
        <w:t>określonych w Załączniku nr 1 do niniejszych warunków konkursu.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bszar terytorialny, dla którego jest przeprowadzane postępowanie w sprawie zawarcia umów ze świadczeniodawcami: powiat nowotarski i tatrzański.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Dopuszcza się składanie ofert częściowych. 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zamówienie mogą się ubiegać podmioty lecznicze, których rodzaj działalności leczniczej lub zakres świadczeń zdrowotnych, zgodnie z wpisem do rejestru podmiotów wykonujących działalność leczniczą, odpowiada przedmiotowi konkursu. 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Warunki udzielania świadczeń oraz inne sprawy nieopisane w niniejszych szczegółowych warunkach konkursu będą zawarte w umowie, której projekt stanowi </w:t>
      </w:r>
      <w:r>
        <w:rPr>
          <w:rFonts w:cs="Arial Narrow" w:ascii="Arial Narrow" w:hAnsi="Arial Narrow"/>
          <w:sz w:val="22"/>
          <w:szCs w:val="22"/>
        </w:rPr>
        <w:t>załącznik nr 6</w:t>
      </w:r>
      <w:r>
        <w:rPr>
          <w:rFonts w:cs="Arial Narrow" w:ascii="Arial Narrow" w:hAnsi="Arial Narrow"/>
          <w:b w:val="false"/>
          <w:sz w:val="22"/>
          <w:szCs w:val="22"/>
        </w:rPr>
        <w:t xml:space="preserve">. </w:t>
      </w:r>
    </w:p>
    <w:p>
      <w:pPr>
        <w:pStyle w:val="Heading"/>
        <w:spacing w:lineRule="auto" w:line="360"/>
        <w:ind w:left="37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spacing w:lineRule="auto" w:line="360"/>
        <w:ind w:left="37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II</w:t>
      </w:r>
    </w:p>
    <w:p>
      <w:pPr>
        <w:pStyle w:val="Normal"/>
        <w:shd w:fill="C0C0C0" w:val="clear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ZAS, NA KTÓRY ZOSTANIE ZAWARTA UMOW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zostanie zawarta na czas określony 36 miesięcy, przy czym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</w:t>
        <w:tab/>
        <w:t>umowa na wykonywanie badań laboratoryjnych i mikrobiologicznych obowiązywać będzie od dnia 31 sierpnia 2016 r.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</w:t>
        <w:tab/>
        <w:t>umowa na wykonywanie badań radiologicznych obowiązywać będzie od dnia 30 sierpnia 2016 r.;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.</w:t>
        <w:tab/>
        <w:t>umowa na wykonanie mammografii obowiązywać będzie od dnia 9 października 2016 r.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</w:t>
        <w:tab/>
        <w:t>umowa na wykonanie krioterapii ginekologicznej obowiązywać będzie od dnia 1 grudnia 2016 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e.  </w:t>
        <w:tab/>
        <w:t>umowa na wykonanie cytologii  i histopatologii obowiązywać będzie od dnia 1 września  2016 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OZDZIAŁ III</w:t>
      </w:r>
    </w:p>
    <w:p>
      <w:pPr>
        <w:pStyle w:val="Normal"/>
        <w:shd w:fill="C0C0C0" w:val="clear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FERTA CE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360"/>
        <w:ind w:left="327" w:hanging="327"/>
        <w:jc w:val="both"/>
        <w:rPr/>
      </w:pPr>
      <w:r>
        <w:rPr>
          <w:rFonts w:cs="Arial Narrow" w:ascii="Arial Narrow" w:hAnsi="Arial Narrow"/>
          <w:sz w:val="22"/>
          <w:szCs w:val="22"/>
        </w:rPr>
        <w:t>Cena przedmiotu zamówienia winna być wyrażona w złotych polskich (PLN) i jest ceną brutto. Zaoferowana cena będzie obowiązywać przez cały czas tr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auto" w:line="360"/>
        <w:ind w:left="327" w:hanging="32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nę należy podać na formularzu ofertowym, określonym w </w:t>
      </w:r>
      <w:r>
        <w:rPr>
          <w:rFonts w:cs="Arial Narrow" w:ascii="Arial Narrow" w:hAnsi="Arial Narrow"/>
          <w:b/>
          <w:sz w:val="22"/>
          <w:szCs w:val="22"/>
        </w:rPr>
        <w:t xml:space="preserve">Załączniku Nr 1 i 1a </w:t>
      </w:r>
      <w:r>
        <w:rPr>
          <w:rFonts w:cs="Arial Narrow" w:ascii="Arial Narrow" w:hAnsi="Arial Narrow"/>
          <w:sz w:val="22"/>
          <w:szCs w:val="22"/>
        </w:rPr>
        <w:t>do niniejszych warunków konkursu.</w:t>
      </w:r>
    </w:p>
    <w:p>
      <w:pPr>
        <w:pStyle w:val="Heading2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IV.</w:t>
      </w:r>
    </w:p>
    <w:p>
      <w:pPr>
        <w:pStyle w:val="Normal"/>
        <w:shd w:fill="C0C0C0" w:val="clear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RYTERIA OCENY PRZY WYBORZE OFERTY</w:t>
      </w:r>
    </w:p>
    <w:p>
      <w:pPr>
        <w:pStyle w:val="Tekstpodstawowy31"/>
        <w:numPr>
          <w:ilvl w:val="0"/>
          <w:numId w:val="4"/>
        </w:numPr>
        <w:tabs>
          <w:tab w:val="clear" w:pos="708"/>
          <w:tab w:val="left" w:pos="390" w:leader="none"/>
        </w:tabs>
        <w:spacing w:lineRule="auto" w:line="360"/>
        <w:ind w:left="0" w:hanging="1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misja konkursowa dokona wyboru najkorzystniejszej oferty na udzielanie świadczeń  w oparciu o następujące kryteria:</w:t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9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kurs na wykonywanie badań laboratoryjnych i mikrobiologicznych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: 50 % znaczenia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WC = (Cmin : Cb) x 50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– wartość punktowa ceny brutto</w:t>
      </w:r>
    </w:p>
    <w:p>
      <w:pPr>
        <w:pStyle w:val="Tekstpodstawowy31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min – cena najniższa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b – cena badanej oferty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1"/>
          <w:numId w:val="4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akość: 20%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Liczba zaświadczeń i certyfikatów za 2015 rok poświadczających udział w zewnątrzlaboratoryjnej kontroli jakości krajowej i zagranicznej. Za każdy dokument potwierdzający pomyślny wynik kontroli w zakresie badań objętych niniejszym postępowaniem oferent otrzyma 1 pkt.  W kryterium otrzymać można maksymalnie 10 punktów.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J = (Jb : Jmax) x 10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J – ocena punktowa jakości</w:t>
      </w:r>
    </w:p>
    <w:p>
      <w:pPr>
        <w:pStyle w:val="Tekstpodstawowy31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Jb – liczba punktów przyznanych ofercie badanej</w:t>
      </w:r>
    </w:p>
    <w:p>
      <w:pPr>
        <w:pStyle w:val="Tekstpodstawowy31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Jmax – najwyższa liczba przyznanych punktów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onadto, za realizacji obowiązku prowadzenia dokumentacji medycznej w postaci elektronicznej od dnia obowiązywania umowy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.</w:t>
      </w:r>
      <w:r>
        <w:rPr>
          <w:rFonts w:cs="Arial Narrow" w:ascii="Arial Narrow" w:hAnsi="Arial Narrow"/>
          <w:bCs/>
          <w:sz w:val="22"/>
          <w:szCs w:val="22"/>
        </w:rPr>
        <w:t xml:space="preserve"> Kryterium to obejmuje również obowiązek przesyłania wyników drogą elektroniczną, w formacie obsługiwanym przez oprogramowanie Zamawiającego (mMedica). </w:t>
      </w:r>
    </w:p>
    <w:p>
      <w:pPr>
        <w:pStyle w:val="Tekstpodstawowy31"/>
        <w:tabs>
          <w:tab w:val="clear" w:pos="708"/>
          <w:tab w:val="left" w:pos="2141" w:leader="none"/>
        </w:tabs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kstpodstawowy31"/>
        <w:numPr>
          <w:ilvl w:val="1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ompleksowość: 10%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 posiadanie w strukturze organizacyjnej poradni/oddziałów/pracowni diagnostycznych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świadczących usługi objęte konkursem, potwierdzonych wpisem w rejestrze podmiotów wykonujących działalność leczniczą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oferent otrzyma 1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31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stępności do świadczeń opieki zdrowotnej: 20 pkt. 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Kryterium to oceniane będzie poprzez: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iczbę dni i godzin pracy w harmonogramie pracy (dostępne dla pacjenta). Ocena dokonana zostanie zgodnie z poniższym wzorem: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= (Db : Dmax) x 5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 – ocena punktowa dostępności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b – liczba godzin pracy w ciągu tygodnia (pon.-niedz.) w ofercie badanej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max – największa liczba godzin pracy w ciągu tygodnia (pon.-niedz.)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okalizację placówki Oferenta: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- lokalizacja placówki (punktu pobrań) Oferenta w odległości do 15 kilometrów od siedziby Organizatora Konkursu: 1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(punktu pobrań) Oferenta w odległości od 15 do 25 kilometrów od siedziby Organizatora Konkursu: 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lokalizacja placówki (punktu pobrań) Oferenta w odległości powyżej 25 kilometrów od siedziby Organizatora Konkursu: 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 ZAMAWIAJĄCY NIE DOPUSZCZA LOKALIZCJI POWYŻEJ 30 KILOMETRÓW OD SIEDZIBY ORGANIZATORA KONKURSU (oferta odrzucona).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UWAGA: obliczenie odległości odbędzie się w oparciu o program Mapy Google (</w:t>
      </w:r>
      <w:hyperlink r:id="rId2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://maps.google.pl/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). Odległość wyznaczona zostanie od siedziby Organizatora Konkursu do siedziby (laboratorium) Oferenta (tryb podróży: samochód)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9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kurs na wykonywanie badań radiologicznych</w:t>
      </w:r>
    </w:p>
    <w:p>
      <w:pPr>
        <w:pStyle w:val="Tekstpodstawowy31"/>
        <w:tabs>
          <w:tab w:val="clear" w:pos="708"/>
          <w:tab w:val="left" w:pos="39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: 50 % znaczenia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= (Cmin : Cb) x 50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– wartość punktowa ceny brutto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min – cena najniższa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b – cena badanej oferty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akość: 20%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 wykazanie się pozytywną zewnętrzną oceną potwierdzoną certyfikatem, m.in. certyfikatem systemu zarządzania lub certyfikatem akredytacyjnym Ministra Zdrowia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onadto, za realizacji obowiązku prowadzenia dokumentacji medycznej w postaci elektronicznej od dnia obowiązywania umowy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.</w:t>
      </w:r>
      <w:r>
        <w:rPr>
          <w:rFonts w:cs="Arial Narrow" w:ascii="Arial Narrow" w:hAnsi="Arial Narrow"/>
          <w:bCs/>
          <w:sz w:val="22"/>
          <w:szCs w:val="22"/>
        </w:rPr>
        <w:t xml:space="preserve"> Kryterium to obejmuje również obowiązek przesyłania wyników drogą elektroniczną, w formacie obsługiwanym przez oprogramowanie Zamawiającego (mMedica). </w:t>
      </w:r>
    </w:p>
    <w:p>
      <w:pPr>
        <w:pStyle w:val="Tekstpodstawowy31"/>
        <w:spacing w:lineRule="auto" w:line="360"/>
        <w:ind w:left="43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mpleksowość: 10%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Za posiadanie w strukturze organizacyjnej poradni/oddziałów/pracowni diagnostycznych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świadczących usługi objęte konkursem, potwierdzonych wpisem w rejestrze podmiotów wykonujących działalność leczniczą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oferent otrzyma 1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31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stępności do świadczeń opieki zdrowotnej: 2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ryterium to oceniane będzie poprzez: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iczbę dni i godzin pracy w harmonogramie pracy (dostępne dla pacjenta).  Ocena dokonana zostanie zgodnie z poniższym wzorem: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= (Db : Dmax) x 5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 – ocena punktowa dostępności</w:t>
      </w:r>
    </w:p>
    <w:p>
      <w:pPr>
        <w:pStyle w:val="Tekstpodstawowy31"/>
        <w:rPr/>
      </w:pPr>
      <w:r>
        <w:rPr>
          <w:rFonts w:cs="Arial Narrow" w:ascii="Arial Narrow" w:hAnsi="Arial Narrow"/>
          <w:bCs/>
          <w:sz w:val="22"/>
          <w:szCs w:val="22"/>
        </w:rPr>
        <w:t>Db – liczba godzin pracy w ciągu tygodnia (pon.-niedz.) w ofercie badanej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max – największa liczba godzin pracy w ciągu tygodnia (pon.-niedz.)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okalizację placówki Oferenta: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do 15 kilometrów od siedziby Organizatora Konkursu: 1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od 15 do 25 kilometrów od siedziby Organizatora Konkursu: 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lokalizacja placówki wykonującej świadczenia w odległości powyżej 25 kilometrów od siedziby Organizatora Konkursu: 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 ZAMAWIAJĄCY NIE DOPUSZCZA LOKALIZCJI POWYŻEJ 30 KILOMETRÓW OD SIEDZIBY ORGANIZATORA KONKURSU (oferta odrzucona).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UWAGA: obliczenie odległości odbędzie się w oparciu o program Mapy Google (</w:t>
      </w:r>
      <w:hyperlink r:id="rId3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://maps.google.pl/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). Odległość wyznaczona zostanie od siedziby Organizatora Konkursu do siedziby (laboratorium) Oferenta (tryb podróży: samochód)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9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kurs na wykonywanie mammografii</w:t>
      </w:r>
    </w:p>
    <w:p>
      <w:pPr>
        <w:pStyle w:val="Tekstpodstawowy31"/>
        <w:tabs>
          <w:tab w:val="clear" w:pos="708"/>
          <w:tab w:val="left" w:pos="39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: 50 % znaczenia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= (Cmin : Cb) x 50</w:t>
      </w:r>
    </w:p>
    <w:p>
      <w:pPr>
        <w:pStyle w:val="Tekstpodstawowy31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WC – wartość punktowa ceny brutto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min – cena najniższa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b – cena badanej oferty</w:t>
      </w:r>
    </w:p>
    <w:p>
      <w:pPr>
        <w:pStyle w:val="Tekstpodstawowy31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567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akość: 20%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 wykazanie się pozytywną zewnętrzną oceną potwierdzoną certyfikatem, m.in. certyfikatem systemu zarządzania lub certyfikatem akredytacyjnym Ministra Zdrowia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onadto, za realizacji obowiązku prowadzenia dokumentacji medycznej w postaci elektronicznej od dnia obowiązywania umowy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.</w:t>
      </w:r>
      <w:r>
        <w:rPr>
          <w:rFonts w:cs="Arial Narrow" w:ascii="Arial Narrow" w:hAnsi="Arial Narrow"/>
          <w:bCs/>
          <w:sz w:val="22"/>
          <w:szCs w:val="22"/>
        </w:rPr>
        <w:t xml:space="preserve"> Kryterium to obejmuje również obowiązek przesyłania wyników drogą elektroniczną, w formacie obsługiwanym przez oprogramowanie Zamawiającego (mMedica). </w:t>
      </w:r>
    </w:p>
    <w:p>
      <w:pPr>
        <w:pStyle w:val="Tekstpodstawowy31"/>
        <w:spacing w:lineRule="auto" w:line="360"/>
        <w:ind w:left="43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mpleksowość: 10%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Za posiadanie w strukturze organizacyjnej poradni/oddziałów/pracowni diagnostycznych świadczących usługi objęte konkursem potwierdzonych wpisem w rejestrze podmiotów wykonujących działalność leczniczą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oferent otrzyma 1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31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stępności do świadczeń opieki zdrowotnej: 2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ryterium to oceniane będzie poprzez: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iczbę dni i godzin pracy w harmonogramie pracy (dostępne dla pacjenta). Ocena dokonana zostanie zgodnie z poniższym wzorem:</w:t>
      </w:r>
    </w:p>
    <w:p>
      <w:pPr>
        <w:pStyle w:val="Tekstpodstawowy31"/>
        <w:rPr/>
      </w:pPr>
      <w:r>
        <w:rPr>
          <w:rFonts w:cs="Arial Narrow" w:ascii="Arial Narrow" w:hAnsi="Arial Narrow"/>
          <w:bCs/>
          <w:sz w:val="22"/>
          <w:szCs w:val="22"/>
        </w:rPr>
        <w:t>WD= (Db : Dmax) x 5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 – ocena punktowa dostępności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b – liczba godzin pracy w ciągu tygodnia (pon.-niedz.) w ofercie badanej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max – największa liczba godzin pracy w ciągu tygodnia (pon.-niedz.)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okalizację placówki Oferenta: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do 15 kilometrów od siedziby Organizatora Konkursu: 1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od 15 do 25 kilometrów od siedziby Organizatora Konkursu: 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lokalizacja placówki wykonującej świadczenia w odległości powyżej 25 kilometrów od siedziby Organizatora Konkursu: 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 ZAMAWIAJĄCY NIE DOPUSZCZA LOKALIZCJI POWYŻEJ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30</w:t>
      </w:r>
      <w:r>
        <w:rPr>
          <w:rFonts w:cs="Arial Narrow" w:ascii="Arial Narrow" w:hAnsi="Arial Narrow"/>
          <w:bCs/>
          <w:sz w:val="22"/>
          <w:szCs w:val="22"/>
        </w:rPr>
        <w:t xml:space="preserve"> KILOMETRÓW OD SIEDZIBY ORGANIZATORA KONKURSU (oferta odrzucona).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 obliczenie odległości odbędzie się w oparciu o program Mapy Google (</w:t>
      </w:r>
      <w:hyperlink r:id="rId4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://maps.google.pl/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). Odległość wyznaczona zostanie od siedziby Organizatora Konkursu do siedziby (laboratorium) Oferenta (tryb podróży: samochód)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9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onkurs na wykonywanie krioterapii ginekologicznej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: 50 % znaczenia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= (Cmin : Cb) x 50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– wartość punktowa ceny brutto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min – cena najniższa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b – cena badanej oferty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567" w:hanging="42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akość: 20%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 wykazanie się pozytywną zewnętrzną oceną potwierdzoną certyfikatem, m.in. certyfikatem systemu zarządzania lub certyfikatem akredytacyjnym Ministra Zdrowia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onadto, za realizacji obowiązku prowadzenia dokumentacji medycznej w postaci elektronicznej od dnia obowiązywania umowy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.</w:t>
      </w:r>
      <w:r>
        <w:rPr>
          <w:rFonts w:cs="Arial Narrow" w:ascii="Arial Narrow" w:hAnsi="Arial Narrow"/>
          <w:bCs/>
          <w:sz w:val="22"/>
          <w:szCs w:val="22"/>
        </w:rPr>
        <w:t xml:space="preserve"> Kryterium to obejmuje również obowiązek przesyłania wyników drogą elektroniczną, w formacie obsługiwanym przez oprogramowanie Zamawiającego (mMedica). </w:t>
      </w:r>
    </w:p>
    <w:p>
      <w:pPr>
        <w:pStyle w:val="Tekstpodstawowy31"/>
        <w:spacing w:lineRule="auto" w:line="360"/>
        <w:ind w:left="43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mpleksowość: 10%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Za posiadanie w strukturze organizacyjnej poradni/oddziałów/pracowni diagnostycznych świadczących usługi objęte konkursem, potwierdzonych wpisem w rejestrze podmiotów wykonujących działalność leczniczą,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oferent otrzyma 1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31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Dostępności do świadczeń opieki zdrowotnej: 2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ryterium to oceniane będzie poprzez: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iczbę dni i godzin pracy w harmonogramie pracy (dostępne dla pacjenta). Ocena dokonana zostanie zgodnie z poniższym wzorem: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= (Db : Dmax) x 5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D – ocena punktowa dostępności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b – liczba godzin pracy w ciągu tygodnia (pon.-niedz.) w ofercie badanej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max – największa liczba godzin pracy w ciągu tygodnia (pon.-niedz.)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Lokalizację placówki Oferenta: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do 15 kilometrów od siedziby Organizatora Konkursu: 1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- lokalizacja placówki wykonującej świadczenia w odległości od 15 do 25 kilometrów od siedziby Organizatora Konkursu: 5 pkt;</w:t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- lokalizacja placówki wykonującej świadczenia w odległości powyżej 25 kilometrów od siedziby Organizatora Konkursu: 0 pkt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UWAGA: ZAMAWIAJĄCY NIE DOPUSZCZA LOKALIZCJI POWYŻEJ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30</w:t>
      </w:r>
      <w:r>
        <w:rPr>
          <w:rFonts w:cs="Arial Narrow" w:ascii="Arial Narrow" w:hAnsi="Arial Narrow"/>
          <w:bCs/>
          <w:sz w:val="22"/>
          <w:szCs w:val="22"/>
        </w:rPr>
        <w:t xml:space="preserve"> KILOMETRÓW OD SIEDZIBY ORGANIZATORA KONKURSU  (oferta odrzucona).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UWAGA: obliczenie odległości odbędzie się w oparciu o program Mapy Google (</w:t>
      </w:r>
      <w:hyperlink r:id="rId5">
        <w:r>
          <w:rPr>
            <w:rStyle w:val="InternetLink"/>
            <w:rFonts w:cs="Arial Narrow" w:ascii="Arial Narrow" w:hAnsi="Arial Narrow"/>
            <w:bCs/>
            <w:sz w:val="22"/>
            <w:szCs w:val="22"/>
          </w:rPr>
          <w:t>http://maps.google.pl/</w:t>
        </w:r>
      </w:hyperlink>
      <w:r>
        <w:rPr>
          <w:rFonts w:cs="Arial Narrow" w:ascii="Arial Narrow" w:hAnsi="Arial Narrow"/>
          <w:bCs/>
          <w:sz w:val="22"/>
          <w:szCs w:val="22"/>
        </w:rPr>
        <w:t xml:space="preserve">). Odległość wyznaczona zostanie od siedziby Organizatora Konkursu do siedziby (laboratorium) Oferenta (tryb podróży: samochód)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3"/>
        </w:numPr>
        <w:tabs>
          <w:tab w:val="clear" w:pos="708"/>
          <w:tab w:val="left" w:pos="39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nkurs na wykonywanie cytologii i histopatologii</w:t>
      </w:r>
    </w:p>
    <w:p>
      <w:pPr>
        <w:pStyle w:val="Tekstpodstawowy31"/>
        <w:tabs>
          <w:tab w:val="clear" w:pos="708"/>
          <w:tab w:val="left" w:pos="390" w:leader="none"/>
        </w:tabs>
        <w:spacing w:lineRule="auto" w:line="360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na: 60 % znaczenia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posób dokonania oceny odbędzie się wg wzoru: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= (Cmin : Cb) x 50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C – wartość punktowa ceny brutto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min – cena najniższa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Cb – cena badanej oferty</w:t>
      </w:r>
    </w:p>
    <w:p>
      <w:pPr>
        <w:pStyle w:val="Tekstpodstawowy31"/>
        <w:spacing w:lineRule="auto" w:line="360"/>
        <w:ind w:left="708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5"/>
        </w:numP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akość: 20%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 wykazanie się pozytywną zewnętrzną oceną potwierdzoną certyfikatem, m.in. certyfikatem systemu zarządzania lub certyfikatem akredytacyjnym Ministra Zdrowia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Tekstpodstawowy31"/>
        <w:numPr>
          <w:ilvl w:val="0"/>
          <w:numId w:val="12"/>
        </w:numPr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Ponadto, za realizacji obowiązku prowadzenia dokumentacji medycznej w postaci elektronicznej od dnia obowiązywania umowy </w:t>
      </w:r>
      <w:r>
        <w:rPr>
          <w:rFonts w:cs="Arial Narrow" w:ascii="Arial Narrow" w:hAnsi="Arial Narrow"/>
          <w:b/>
          <w:bCs/>
          <w:sz w:val="22"/>
          <w:szCs w:val="22"/>
        </w:rPr>
        <w:t>oferent otrzyma 10 pkt.</w:t>
      </w:r>
      <w:r>
        <w:rPr>
          <w:rFonts w:cs="Arial Narrow" w:ascii="Arial Narrow" w:hAnsi="Arial Narrow"/>
          <w:bCs/>
          <w:sz w:val="22"/>
          <w:szCs w:val="22"/>
        </w:rPr>
        <w:t xml:space="preserve"> Kryterium to obejmuje również obowiązek przesyłania wyników drogą elektroniczną, w formacie obsługiwanym przez oprogramowanie Zamawiającego (mMedica). </w:t>
      </w:r>
    </w:p>
    <w:p>
      <w:pPr>
        <w:pStyle w:val="Tekstpodstawowy31"/>
        <w:spacing w:lineRule="auto" w:line="360"/>
        <w:ind w:left="434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numPr>
          <w:ilvl w:val="0"/>
          <w:numId w:val="15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ompleksowość: 20%</w:t>
      </w:r>
    </w:p>
    <w:p>
      <w:pPr>
        <w:pStyle w:val="Tekstpodstawowy31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a wykazanie możliwości oceny immunohistochemicznej infekcji wirusem HPV oferent otrzyma 20 pkt. 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amówienie zostanie udzielone oferentowi, który uzyska najwyższą liczbę punktów. </w:t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kstpodstawowy31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Data: 11 lipca 2016 r.  r.</w:t>
        <w:tab/>
        <w:tab/>
        <w:tab/>
        <w:tab/>
        <w:tab/>
        <w:t xml:space="preserve">Zatwierdzam: </w:t>
      </w:r>
      <w:r>
        <w:br w:type="page"/>
      </w:r>
    </w:p>
    <w:p>
      <w:pPr>
        <w:pStyle w:val="Tekstpodstawowy31"/>
        <w:spacing w:lineRule="auto" w:line="360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ŁĄCZNIK  Nr 1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o Warunków Konkursu</w:t>
      </w:r>
    </w:p>
    <w:p>
      <w:pPr>
        <w:pStyle w:val="Tekstpodstawowy31"/>
        <w:spacing w:lineRule="auto" w:line="360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-----------------------------------------------</w:t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ieczęć adresowa firmy Oferenta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1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Dane oferenta:</w:t>
      </w:r>
    </w:p>
    <w:tbl>
      <w:tblPr>
        <w:tblW w:w="915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6649"/>
      </w:tblGrid>
      <w:tr>
        <w:trPr>
          <w:trHeight w:val="15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Oferenta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ON</w:t>
            </w:r>
          </w:p>
        </w:tc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siedziby</w:t>
            </w:r>
          </w:p>
        </w:tc>
        <w:tc>
          <w:tcPr>
            <w:tcW w:w="6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do korespondencji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Data sporządzenia oferty: 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Nawiązując do ogłoszenia o konkursie na świadczenia zdrowotne, składam następującą ofertę:    </w:t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W zakresie badań laboratoryjnych i mikrobiologicznych: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Oferuję wykonanie przedmiotu zamówienia zgodnie z Załącznikiem 1a za cenę: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 zł brutto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.....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świadczenia udzielane będą w .........................................................................</w:t>
      </w:r>
    </w:p>
    <w:p>
      <w:pPr>
        <w:pStyle w:val="Normal"/>
        <w:spacing w:lineRule="auto" w:line="360"/>
        <w:ind w:left="77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7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okładny adres punktu pobrań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iż posiadam ........ zaświadczeń i certyfikatów za 2015 rok poświadczających udział w zewnątrzlaboratoryjnej kontroli jakości krajowej i zagranicznej</w:t>
      </w:r>
      <w:r>
        <w:rPr>
          <w:rFonts w:cs="Arial Narrow" w:ascii="Arial Narrow" w:hAnsi="Arial Narrow"/>
          <w:i/>
          <w:sz w:val="22"/>
          <w:szCs w:val="22"/>
        </w:rPr>
        <w:t xml:space="preserve"> (załączyć do oferty)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acja medyczna prowadzona będzie w postaci elektronicznej od dnia obowiązywania umowy. Wyniki przekazywane będą drogą elektroniczną w formacie obsługiwanym przez oprogramowanie Zamawiającego (mMedica): TAK/NIE </w:t>
      </w:r>
      <w:r>
        <w:rPr>
          <w:rFonts w:cs="Arial Narrow" w:ascii="Arial Narrow" w:hAnsi="Arial Narrow"/>
          <w:i/>
          <w:sz w:val="22"/>
          <w:szCs w:val="22"/>
        </w:rPr>
        <w:t>(niepotrzebne skreślić)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placówka, w której wykonywane będą badania czynna jest w dniach .............................. godz. ....................................................................................... i w tym terminie pacjenci będą mogli korzystać z usług objętych umową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spacing w:lineRule="auto" w:line="360"/>
        <w:ind w:left="495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</w:t>
        <w:tab/>
        <w:tab/>
        <w:t>podpis Oferenta</w:t>
      </w:r>
    </w:p>
    <w:p>
      <w:pPr>
        <w:pStyle w:val="Normal"/>
        <w:spacing w:lineRule="auto" w:line="360"/>
        <w:ind w:left="3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W zakresie badań radiologicznych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feruję wykonanie przedmiotu zamówienia zgodnie z Załącznikiem 1a za cenę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 zł bru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.....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świadczenia udzielane będą w 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okładny adres placówki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iż placówka posiada certyfikat jakości/akredytację ....................................... (załączyć dokument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acja medyczna prowadzona będzie w postaci elektronicznej od dnia obowiązywania umowy. Wyniki przekazywane będą drogą elektroniczną w formacie obsługiwanym przez oprogramowanie Zamawiającego (mMedica): TAK/NIE </w:t>
      </w:r>
      <w:r>
        <w:rPr>
          <w:rFonts w:cs="Arial Narrow" w:ascii="Arial Narrow" w:hAnsi="Arial Narrow"/>
          <w:i/>
          <w:sz w:val="22"/>
          <w:szCs w:val="22"/>
        </w:rPr>
        <w:t>(niepotrzebne skreślić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placówka, w której wykonywane będą badania czynna jest w dniach .............................. godz. ....................................................................................... i w tym terminie pacjenci będą mogli korzystać z usług objętych umow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</w:t>
        <w:tab/>
        <w:tab/>
        <w:tab/>
        <w:tab/>
        <w:t xml:space="preserve">  podpis Ofer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W zakresie mammografi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feruję wykonanie przedmiotu zamówienia zgodnie z Załącznikiem 1a za cenę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 zł bru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.....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świadczenia udzielane będą w 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okładny adres placówk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iż placówka posiada certyfikat jakości/akredytację ....................................... (załączyć dokument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medyczna prowadzona będzie w postaci elektronicznej od dnia obowiązywania umowy. Wyniki przekazywane będą drogą elektroniczną w formacie obsługiwanym przez oprogramowanie Zamawiającego (mMedica): </w:t>
      </w:r>
      <w:r>
        <w:rPr>
          <w:rFonts w:cs="Arial Narrow" w:ascii="Arial Narrow" w:hAnsi="Arial Narrow"/>
          <w:b/>
          <w:sz w:val="22"/>
          <w:szCs w:val="22"/>
        </w:rPr>
        <w:t xml:space="preserve">TAK/NIE </w:t>
      </w:r>
      <w:r>
        <w:rPr>
          <w:rFonts w:cs="Arial Narrow" w:ascii="Arial Narrow" w:hAnsi="Arial Narrow"/>
          <w:i/>
          <w:sz w:val="22"/>
          <w:szCs w:val="22"/>
        </w:rPr>
        <w:t>(niepotrzebne skreślić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placówka, w której wykonywane będą badania czynna jest w dniach .............................. godz. ....................................................................................... i w tym terminie pacjenci będą mogli korzystać z usług objętych umową. 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</w:t>
        <w:tab/>
        <w:tab/>
        <w:tab/>
        <w:tab/>
        <w:t xml:space="preserve">  podpis Oferenta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W zakresie krioterapii ginekologicznej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uję wykonanie przedmiotu zamówienia zgodnie z Załącznikiem 1a za cenę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 zł bru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.....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świadczenia udzielane będą w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okładny adres placówki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iż placówka posiada certyfikat jakości/akredytację ....................................... (</w:t>
      </w:r>
      <w:r>
        <w:rPr>
          <w:rFonts w:cs="Arial Narrow" w:ascii="Arial Narrow" w:hAnsi="Arial Narrow"/>
          <w:i/>
          <w:sz w:val="22"/>
          <w:szCs w:val="22"/>
        </w:rPr>
        <w:t>załączyć dokument</w:t>
      </w:r>
      <w:r>
        <w:rPr>
          <w:rFonts w:cs="Arial Narrow" w:ascii="Arial Narrow" w:hAnsi="Arial Narrow"/>
          <w:sz w:val="22"/>
          <w:szCs w:val="22"/>
        </w:rPr>
        <w:t>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medyczna prowadzona będzie w postaci elektronicznej od dnia obowiązywania umowy. Wyniki przekazywane będą drogą elektroniczną w formacie obsługiwanym przez oprogramowanie Zamawiającego (mMedica): </w:t>
      </w:r>
      <w:r>
        <w:rPr>
          <w:rFonts w:cs="Arial Narrow" w:ascii="Arial Narrow" w:hAnsi="Arial Narrow"/>
          <w:b/>
          <w:sz w:val="22"/>
          <w:szCs w:val="22"/>
        </w:rPr>
        <w:t>TAK/N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niepotrzebne skreślić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iż placówka, w której wykonywane będą badania czynna jest w dniach .............................. godz. ....................................................................................... i w tym terminie pacjenci będą mogli korzystać z usług objętych umow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</w:t>
        <w:tab/>
        <w:tab/>
        <w:tab/>
        <w:tab/>
        <w:t xml:space="preserve">  podpis Ofer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W zakresie cytologii i histopatologii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uję wykonanie przedmiotu zamówienia zgodnie z Załącznikiem 1a za cenę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 zł bru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...........................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świadczenia udzielane będą w 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7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dokładny adres placówk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iż placówka posiada certyfikat jakości/akredytację ....................................... (</w:t>
      </w:r>
      <w:r>
        <w:rPr>
          <w:rFonts w:cs="Arial Narrow" w:ascii="Arial Narrow" w:hAnsi="Arial Narrow"/>
          <w:i/>
          <w:sz w:val="22"/>
          <w:szCs w:val="22"/>
        </w:rPr>
        <w:t>załączyć dokument</w:t>
      </w:r>
      <w:r>
        <w:rPr>
          <w:rFonts w:cs="Arial Narrow" w:ascii="Arial Narrow" w:hAnsi="Arial Narrow"/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kumentacja medyczna prowadzona będzie w postaci elektronicznej od dnia obowiązywania umowy. Wyniki przekazywane będą drogą elektroniczną w formacie obsługiwanym przez oprogramowanie Zamawiającego (mMedica): </w:t>
      </w:r>
      <w:r>
        <w:rPr>
          <w:rFonts w:cs="Arial Narrow" w:ascii="Arial Narrow" w:hAnsi="Arial Narrow"/>
          <w:b/>
          <w:sz w:val="22"/>
          <w:szCs w:val="22"/>
        </w:rPr>
        <w:t>TAK/N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niepotrzebne skreślić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iż oferuję możliwość oceny immunohistochemicznej infekcji wirusem HPV: </w:t>
      </w:r>
      <w:r>
        <w:rPr>
          <w:rFonts w:cs="Arial Narrow" w:ascii="Arial Narrow" w:hAnsi="Arial Narrow"/>
          <w:b/>
          <w:sz w:val="22"/>
          <w:szCs w:val="22"/>
        </w:rPr>
        <w:t>TAK/NIE</w:t>
      </w:r>
      <w:r>
        <w:rPr>
          <w:rFonts w:cs="Arial Narrow" w:ascii="Arial Narrow" w:hAnsi="Arial Narrow"/>
          <w:sz w:val="22"/>
          <w:szCs w:val="22"/>
        </w:rPr>
        <w:t xml:space="preserve"> (niepotrzebne skreślić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 xml:space="preserve">   ….................................................</w:t>
        <w:tab/>
        <w:tab/>
        <w:tab/>
        <w:tab/>
        <w:t xml:space="preserve">                                                     podpis Ofere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tLeast" w:line="22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i:</w:t>
      </w:r>
    </w:p>
    <w:p>
      <w:pPr>
        <w:pStyle w:val="Normal"/>
        <w:spacing w:lineRule="atLeast" w:line="22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</w:t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o Warunków Konkursu</w:t>
      </w:r>
    </w:p>
    <w:p>
      <w:pPr>
        <w:pStyle w:val="Normal"/>
        <w:spacing w:lineRule="auto" w:line="360"/>
        <w:jc w:val="center"/>
        <w:rPr/>
      </w:pPr>
      <w:r>
        <w:rPr/>
        <w:t>OŚWIADCZENIE OFERENTA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Oferenta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75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niejszym, oświadczam, ż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oznałem się z treścią ogłoszenia, warunkami konkursu oraz umowy i przyjmuję je bez zastrzeżeń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świadczam, iż posiadam stosowne uprawnienia do wykonywania świadczenia oraz wiedzę </w:t>
              <w:br/>
              <w:t>i doświadczenie niezbędne do wykonania przedmiotowych świadczeń zdrowotnych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łożoną ofertą pozostanę związany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zez okres 30 dni od upływu terminu składania ofert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oznałem się z projektem umowy i akceptuję proponowane w nim postanowienia oraz zobowiązuję się w przypadku wyboru mojej oferty jako najkorzystniejszej do stawienia się w wyznaczonym przez Organizatora konkursu terminie i miejscu w celu podpisania umowy na tychże warunkach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stem gotowy do realizacji świadczeń od daty obowiązywania umowy.</w:t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</w:t>
              <w:tab/>
              <w:tab/>
              <w:t xml:space="preserve">          ....................................................                      </w:t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ind w:left="390" w:hanging="39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ata</w:t>
              <w:tab/>
              <w:tab/>
              <w:tab/>
              <w:tab/>
              <w:t xml:space="preserve"> </w:t>
              <w:tab/>
              <w:t xml:space="preserve">podpis Oferenta    </w:t>
            </w:r>
          </w:p>
        </w:tc>
      </w:tr>
      <w:tr>
        <w:trPr>
          <w:trHeight w:val="68" w:hRule="atLeast"/>
        </w:trPr>
        <w:tc>
          <w:tcPr>
            <w:tcW w:w="9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 </w:t>
      </w:r>
    </w:p>
    <w:p>
      <w:pPr>
        <w:pStyle w:val="Heading3"/>
        <w:spacing w:lineRule="auto" w:line="360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  <w:t>do Warunków konkursu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LICZBA, KWALIFIKACJE I DOŚWIADCZENIE*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sób mających udzielać świadczeń zdrowotnych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441"/>
        <w:gridCol w:w="2117"/>
        <w:gridCol w:w="2410"/>
        <w:gridCol w:w="21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Kwalifikacj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Doświadczenie </w:t>
            </w:r>
          </w:p>
        </w:tc>
      </w:tr>
      <w:tr>
        <w:trPr>
          <w:trHeight w:val="8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</w:t>
        <w:tab/>
        <w:tab/>
        <w:t>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data</w:t>
        <w:tab/>
        <w:tab/>
        <w:tab/>
        <w:t xml:space="preserve">                    </w:t>
        <w:tab/>
        <w:tab/>
        <w:t xml:space="preserve"> podpis Oferen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shd w:fill="FF00FF" w:val="clear"/>
        </w:rPr>
      </w:pPr>
      <w:r>
        <w:rPr>
          <w:rFonts w:cs="Arial Narrow" w:ascii="Arial Narrow" w:hAnsi="Arial Narrow"/>
          <w:b/>
          <w:sz w:val="22"/>
          <w:szCs w:val="22"/>
          <w:shd w:fill="FF00FF" w:val="clear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shd w:fill="FF00FF" w:val="clear"/>
        </w:rPr>
      </w:pPr>
      <w:r>
        <w:rPr>
          <w:rFonts w:cs="Arial Narrow" w:ascii="Arial Narrow" w:hAnsi="Arial Narrow"/>
          <w:b/>
          <w:sz w:val="22"/>
          <w:szCs w:val="22"/>
          <w:shd w:fill="FF00FF" w:val="clear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dotyczy: konkursu na badania laboratoryjne i mikrobiologiczne oraz cytologię i histopatologię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2832" w:hanging="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4 </w:t>
      </w:r>
    </w:p>
    <w:p>
      <w:pPr>
        <w:pStyle w:val="Normal"/>
        <w:spacing w:lineRule="auto" w:line="360"/>
        <w:ind w:left="2832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 xml:space="preserve">do </w:t>
      </w:r>
      <w:r>
        <w:rPr>
          <w:rFonts w:cs="Arial Narrow" w:ascii="Arial Narrow" w:hAnsi="Arial Narrow"/>
          <w:i/>
          <w:sz w:val="22"/>
          <w:szCs w:val="22"/>
        </w:rPr>
        <w:t>Warunków Konkursu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 OFERENT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zwa Oferenta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90" w:type="dxa"/>
        <w:jc w:val="left"/>
        <w:tblInd w:w="-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>
          <w:trHeight w:val="7371" w:hRule="exact"/>
        </w:trPr>
        <w:tc>
          <w:tcPr>
            <w:tcW w:w="91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iniejszym, oświadczam, że w przypadku wyboru mojej oferty, najpóźniej w dniu podpisania umowy przedstawię potwierdzenie zawarcia umowy obowiązkowego ubezpieczenia odpowiedzialności cywilnej z rozporządzeniem Ministra Finansów z dnia 22 grudnia 2011 r. w sprawie obowiązkowego ubezpieczenia odpowiedzialności cywilnej podmiotu wykonującego działalność leczniczą (Dz.U.2011.293.1729) 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468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</w:t>
              <w:tab/>
              <w:tab/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ata</w:t>
              <w:tab/>
              <w:tab/>
              <w:tab/>
              <w:t xml:space="preserve">                                   podpis Oferenta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/>
    </w:pPr>
    <w:r>
      <w:rPr>
        <w:rFonts w:cs="Arial"/>
        <w:color w:val="000000"/>
        <w:sz w:val="16"/>
        <w:szCs w:val="18"/>
      </w:rPr>
      <w:t xml:space="preserve">Samodzielny Gminny Ośrodek Zdrowia w Białym Dunajcu </w:t>
      <w:br/>
      <w:t xml:space="preserve">ul. Jana Pawła II 201, 34-425 Biały Dunajec </w:t>
    </w:r>
  </w:p>
  <w:p>
    <w:pPr>
      <w:pStyle w:val="Nagwek1"/>
      <w:spacing w:before="240" w:after="120"/>
      <w:jc w:val="center"/>
      <w:rPr>
        <w:rFonts w:cs="Arial"/>
        <w:color w:val="000000"/>
        <w:sz w:val="16"/>
        <w:szCs w:val="18"/>
        <w:lang w:val="en-US" w:eastAsia="en-US"/>
      </w:rPr>
    </w:pPr>
    <w:r>
      <w:rPr>
        <w:rFonts w:cs="Arial"/>
        <w:color w:val="000000"/>
        <w:sz w:val="16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42545</wp:posOffset>
              </wp:positionH>
              <wp:positionV relativeFrom="paragraph">
                <wp:posOffset>73025</wp:posOffset>
              </wp:positionV>
              <wp:extent cx="58388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5pt;margin-top:5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34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12">
    <w:lvl w:ilvl="0">
      <w:start w:val="3"/>
      <w:numFmt w:val="bullet"/>
      <w:lvlText w:val=""/>
      <w:lvlJc w:val="left"/>
      <w:pPr>
        <w:tabs>
          <w:tab w:val="num" w:pos="0"/>
        </w:tabs>
        <w:ind w:left="43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7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4z2">
    <w:name w:val="WW8Num24z2"/>
    <w:qFormat/>
    <w:rPr>
      <w:rFonts w:ascii="Times New Roman" w:hAnsi="Times New Roman" w:eastAsia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  <w:szCs w:val="20"/>
      <w:shd w:fill="000000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Courier New" w:hAnsi="Courier New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2"/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pl/" TargetMode="External"/><Relationship Id="rId3" Type="http://schemas.openxmlformats.org/officeDocument/2006/relationships/hyperlink" Target="http://maps.google.pl/" TargetMode="External"/><Relationship Id="rId4" Type="http://schemas.openxmlformats.org/officeDocument/2006/relationships/hyperlink" Target="http://maps.google.pl/" TargetMode="External"/><Relationship Id="rId5" Type="http://schemas.openxmlformats.org/officeDocument/2006/relationships/hyperlink" Target="http://maps.google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18:00Z</dcterms:created>
  <dc:creator>1</dc:creator>
  <dc:description/>
  <dc:language>en-US</dc:language>
  <cp:lastModifiedBy>Katarzyna</cp:lastModifiedBy>
  <cp:lastPrinted>2016-07-12T08:44:00Z</cp:lastPrinted>
  <dcterms:modified xsi:type="dcterms:W3CDTF">2016-07-12T06:44:00Z</dcterms:modified>
  <cp:revision>9</cp:revision>
  <dc:subject/>
  <dc:title/>
</cp:coreProperties>
</file>